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cel2013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クイックアクセルツールバーをメニューの下に表示します</w:t>
      </w:r>
    </w:p>
    <w:p>
      <w:pPr>
        <w:pStyle w:val="Normal"/>
        <w:ind w:firstLine="210"/>
        <w:rPr/>
      </w:pPr>
      <w:r>
        <w:rPr/>
        <w:t>通常クイックアクセスツールバーは下の画像のようにメニューの上に表示されています。これでは使いにくいので，メニューの下に表示します。マクロのセキュリティを下げるためにも，使い勝手を向上させるためにも，クイックアクセルツールバーはメニューの下に表示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クイックアクセスツールバーがメニューの上に表示されている状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0</wp:posOffset>
            </wp:positionV>
            <wp:extent cx="53911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通常は，このようにクイックアクセスツールバーにメニューはありません。カスタマイズすることでクイックアクセスツールバーは使い勝手が向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の，クイックアクセスツールバーは使い勝手を向上させるためにカスタマイズされていますが，通常はこのような状態ではありません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クイックアクセスツールバーの右側の　クイックアクセスツールバーユーザー設定を使用して，クイックアクセスツールバーを下に表示させ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34925</wp:posOffset>
            </wp:positionV>
            <wp:extent cx="276225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rPr/>
      </w:pPr>
      <w:r>
        <w:rPr/>
        <w:t>リボンの下に表示</w:t>
      </w:r>
      <w:r>
        <w:rPr/>
        <w:t>(S)</w:t>
      </w:r>
      <w:r>
        <w:rPr/>
        <w:t>を選択してリボンを下に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クイックアクセスツールバーがメニューの下に表示され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5400675" cy="2124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リボンのユーザー設定を行って　開発タブ　を表示させます</w:t>
      </w:r>
    </w:p>
    <w:p>
      <w:pPr>
        <w:pStyle w:val="Normal"/>
        <w:ind w:left="425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36195</wp:posOffset>
            </wp:positionV>
            <wp:extent cx="2609850" cy="3552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その他コマンド（</w:t>
      </w:r>
      <w:r>
        <w:rPr/>
        <w:t>M</w:t>
      </w:r>
      <w:r>
        <w:rPr/>
        <w:t>）の選択</w:t>
      </w:r>
    </w:p>
    <w:p>
      <w:pPr>
        <w:pStyle w:val="Normal"/>
        <w:ind w:left="4253" w:hanging="0"/>
        <w:rPr/>
      </w:pPr>
      <w:r>
        <w:rPr/>
        <w:t>　通常は表示されていない　開発　タブを表示させます。開発　タブを表示させて，このタブからマクロのセキュリティーの設定を変更します。</w:t>
      </w:r>
    </w:p>
    <w:p>
      <w:pPr>
        <w:pStyle w:val="Normal"/>
        <w:ind w:left="4253" w:firstLine="210"/>
        <w:rPr/>
      </w:pPr>
      <w:r>
        <w:rPr/>
        <w:t>メニューの下に表示されたクイックアクセスツールバーの右側のボタンをクリックし，クイックアクセスツールバーユーザー設定を使用して，その他のコマンド（</w:t>
      </w:r>
      <w:r>
        <w:rPr/>
        <w:t>M</w:t>
      </w:r>
      <w:r>
        <w:rPr/>
        <w:t>）を選択すると，下の画像のような，メニューが表示されます。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(2)</w:t>
      </w:r>
      <w:r>
        <w:rPr/>
        <w:t>開発に☑を入れる</w:t>
      </w:r>
    </w:p>
    <w:p>
      <w:pPr>
        <w:pStyle w:val="Normal"/>
        <w:ind w:left="4253" w:firstLine="210"/>
        <w:rPr/>
      </w:pPr>
      <w:r>
        <w:rPr/>
        <w:t>リボンのユーザー設定を選択し，リボンのユーザー設定（</w:t>
      </w:r>
      <w:r>
        <w:rPr/>
        <w:t>B</w:t>
      </w:r>
      <w:r>
        <w:rPr/>
        <w:t>）から，開発タブに（矢印の先端）チェック　☑　を入れます。こうすることで，開発　タブがメニューに表示され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26670</wp:posOffset>
            </wp:positionV>
            <wp:extent cx="5391150" cy="4038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上記の処理を実施することで下図のように，開発　タブ　が表示され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305425" cy="13525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表示された　開発　メニューからセキュリティのレベルを下げます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マクロ（プログラム＝ＶＢ＝</w:t>
      </w:r>
      <w:r>
        <w:rPr>
          <w:rFonts w:cs="ＭＳ 明朝;MS Mincho" w:ascii="ＭＳ 明朝;MS Mincho" w:hAnsi="ＭＳ 明朝;MS Mincho"/>
          <w:szCs w:val="21"/>
        </w:rPr>
        <w:t>Visual Basic</w:t>
      </w:r>
      <w:r>
        <w:rPr>
          <w:rFonts w:ascii="ＭＳ 明朝;MS Mincho" w:hAnsi="ＭＳ 明朝;MS Mincho" w:cs="ＭＳ 明朝;MS Mincho"/>
          <w:szCs w:val="21"/>
        </w:rPr>
        <w:t>）が動くようになります。これでマクロが動く環境が整備されました。この設定をしないと提供している各種システムは動きませんし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できません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485</wp:posOffset>
            </wp:positionH>
            <wp:positionV relativeFrom="paragraph">
              <wp:posOffset>82550</wp:posOffset>
            </wp:positionV>
            <wp:extent cx="5391150" cy="3095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クイックアクセスツールバーを下に表示せずいきなりメニューからセキュリティのレベルを下げ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クイックアクセスツールバーはリボンの下に表示したほうが，クイックアクセスツールバーをカスタマイズしてメニューがたくさん配置でき，みやすくなるので使い勝手が格段に向上します。ただ少し面倒なので，簡単にセキュリティーのレベルを下げるには以下の方法を実行して下さい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ファイル　→　オプション　→リボンのユーザー設定　と辿り　リボンのカスタマイズメニューを表示させ　→　開発　タグ　に　☑　でも構いません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2638425" cy="12858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40</wp:posOffset>
            </wp:positionH>
            <wp:positionV relativeFrom="paragraph">
              <wp:posOffset>130175</wp:posOffset>
            </wp:positionV>
            <wp:extent cx="1581150" cy="465645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3090</wp:posOffset>
            </wp:positionH>
            <wp:positionV relativeFrom="paragraph">
              <wp:posOffset>177800</wp:posOffset>
            </wp:positionV>
            <wp:extent cx="2305050" cy="3038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93345</wp:posOffset>
            </wp:positionV>
            <wp:extent cx="5400675" cy="3981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/7/30 21</w:t>
    </w:r>
    <w:r>
      <w:rPr/>
      <w:t>時</w:t>
    </w:r>
    <w:r>
      <w:rPr/>
      <w:t>52</w:t>
    </w:r>
    <w:r>
      <w:rPr/>
      <w:t>分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13-07-30T21:53:00Z</cp:lastPrinted>
  <dcterms:modified xsi:type="dcterms:W3CDTF">2013-07-30T12:58:00Z</dcterms:modified>
  <cp:revision>42</cp:revision>
  <dc:subject/>
  <dc:title>マクロセキュリティの設定変更　（Excel2007用）</dc:title>
</cp:coreProperties>
</file>