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期設定の変更　</w:t>
      </w:r>
      <w:r>
        <w:rPr/>
        <w:t>Excel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xcel2010</w:t>
      </w:r>
      <w:r>
        <w:rPr>
          <w:b/>
          <w:sz w:val="28"/>
        </w:rPr>
        <w:t>の初期設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火</w:t>
      </w:r>
      <w:r>
        <w:rPr>
          <w:szCs w:val="21"/>
        </w:rPr>
        <w:t>)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１．マクロセキュリティの設定変更</w:t>
      </w:r>
    </w:p>
    <w:p>
      <w:pPr>
        <w:pStyle w:val="Normal"/>
        <w:ind w:firstLine="210"/>
        <w:rPr/>
      </w:pPr>
      <w:r>
        <w:rPr/>
        <w:t>今回提供する私の作成した全てのシステムはすべてプログラム（マクロ）で動くようになっています。このプログラムを動かすためには，マクロのセキュリティを変更する必要があります。以下の手順でマクロセキュリティを変更してください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クイックアクセルツールバーをメニューの下に表示します</w:t>
      </w:r>
    </w:p>
    <w:p>
      <w:pPr>
        <w:pStyle w:val="Normal"/>
        <w:ind w:firstLine="210"/>
        <w:rPr/>
      </w:pPr>
      <w:r>
        <w:rPr/>
        <w:t>通常クイックアクセスツールバーは下の画像のようにメニューの上に表示されています。これでは使いにくいので，メニューの下に表示します。マクロのセキュリティを下げるためにも，使い勝手を向上させるためにも，クイックアクセルツールバーはメニューの下に表示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クイックアクセスツールバーがメニューの上に表示されている状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539115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通常は，このようにクイックアクセスツールバーにメニューはありません。カスタマイズすることでクイックアクセスツールバーは使い勝手が向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の，クイックアクセスツールバーは使い勝手を向上させるためにカスタマイズされていますが，通常はこのような状態ではありません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</w:t>
      </w:r>
      <w:r>
        <w:rPr/>
        <w:t>クイックアクセスツールバーの右側の　クイックアクセスツールバーユーザー設定を使用して，クイックアクセスツールバーを下に表示させま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3390</wp:posOffset>
            </wp:positionH>
            <wp:positionV relativeFrom="paragraph">
              <wp:posOffset>92710</wp:posOffset>
            </wp:positionV>
            <wp:extent cx="2857500" cy="3648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0" w:hanging="0"/>
        <w:rPr/>
      </w:pPr>
      <w:r>
        <w:rPr/>
        <w:t>リボンの下に表示</w:t>
      </w:r>
      <w:r>
        <w:rPr/>
        <w:t>(S)</w:t>
      </w:r>
      <w:r>
        <w:rPr/>
        <w:t>を選択してリボンを下に表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クイックアクセスツールバーがメニューの下に表示され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6195</wp:posOffset>
            </wp:positionV>
            <wp:extent cx="5391150" cy="1304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リボンのユーザー設定を行って　開発タブ　を表示させます</w:t>
      </w:r>
    </w:p>
    <w:p>
      <w:pPr>
        <w:pStyle w:val="Normal"/>
        <w:ind w:left="4253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66675</wp:posOffset>
            </wp:positionV>
            <wp:extent cx="2505075" cy="3657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その他コマンド（</w:t>
      </w:r>
      <w:r>
        <w:rPr/>
        <w:t>M</w:t>
      </w:r>
      <w:r>
        <w:rPr/>
        <w:t>）の選択</w:t>
      </w:r>
    </w:p>
    <w:p>
      <w:pPr>
        <w:pStyle w:val="Normal"/>
        <w:ind w:left="4253" w:hanging="0"/>
        <w:rPr/>
      </w:pPr>
      <w:r>
        <w:rPr/>
        <w:t>　通常は表示されていない　開発　タブを表示させます。開発　タブを表示させて，このタブからマクロのセキュリティーの設定を変更します。</w:t>
      </w:r>
    </w:p>
    <w:p>
      <w:pPr>
        <w:pStyle w:val="Normal"/>
        <w:ind w:left="4253" w:firstLine="210"/>
        <w:rPr/>
      </w:pPr>
      <w:r>
        <w:rPr/>
        <w:t>メニューの下に表示されたクイックアクセスツールバーの右側のボタンをクリックし，クイックアクセスツールバーユーザー設定を使用して，その他のコマンド（</w:t>
      </w:r>
      <w:r>
        <w:rPr/>
        <w:t>M</w:t>
      </w:r>
      <w:r>
        <w:rPr/>
        <w:t>）を選択すると，下の画像のような，メニューが表示されます。</w:t>
      </w:r>
    </w:p>
    <w:p>
      <w:pPr>
        <w:pStyle w:val="Normal"/>
        <w:rPr/>
      </w:pPr>
      <w:r>
        <w:rPr/>
        <w:t>　　　　　　　　　　　　　　　　　　　　</w:t>
      </w:r>
      <w:r>
        <w:rPr/>
        <w:t>(2)</w:t>
      </w:r>
      <w:r>
        <w:rPr/>
        <w:t>開発に☑を入れる</w:t>
      </w:r>
    </w:p>
    <w:p>
      <w:pPr>
        <w:pStyle w:val="Normal"/>
        <w:ind w:left="4253" w:firstLine="210"/>
        <w:rPr/>
      </w:pPr>
      <w:r>
        <w:rPr/>
        <w:t>リボンのユーザー設定を選択し，リボンのユーザー設定（</w:t>
      </w:r>
      <w:r>
        <w:rPr/>
        <w:t>B</w:t>
      </w:r>
      <w:r>
        <w:rPr/>
        <w:t>）から，開発タブに（矢印の先端）チェック　☑　を入れます。こうすることで，開発　タブがメニューに表示され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58750</wp:posOffset>
            </wp:positionV>
            <wp:extent cx="5829300" cy="38246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5240</wp:posOffset>
                </wp:positionH>
                <wp:positionV relativeFrom="paragraph">
                  <wp:posOffset>6350</wp:posOffset>
                </wp:positionV>
                <wp:extent cx="1133475" cy="704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2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</w:r>
      <w:r>
        <w:rPr/>
        <w:t>上記の処理を実施することで下図のように，開発　タブ　が表示されます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55245</wp:posOffset>
            </wp:positionV>
            <wp:extent cx="5200650" cy="1409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6)</w:t>
      </w:r>
      <w:r>
        <w:rPr>
          <w:rFonts w:ascii="ＭＳ 明朝;MS Mincho" w:hAnsi="ＭＳ 明朝;MS Mincho" w:cs="ＭＳ 明朝;MS Mincho"/>
          <w:szCs w:val="21"/>
        </w:rPr>
        <w:t>表示された　開発　メニューからセキュリティのレベルを下げます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→　マクロのセキュリティ　→　マクロの設定　→　すべてのマクロを有効にする　→　ＯＫ　とし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終了すると，セキュティのレベルが変更されマクロ（プログラム＝ＶＢ＝</w:t>
      </w:r>
      <w:r>
        <w:rPr>
          <w:rFonts w:cs="ＭＳ 明朝;MS Mincho" w:ascii="ＭＳ 明朝;MS Mincho" w:hAnsi="ＭＳ 明朝;MS Mincho"/>
          <w:szCs w:val="21"/>
        </w:rPr>
        <w:t>Visual Basic</w:t>
      </w:r>
      <w:r>
        <w:rPr>
          <w:rFonts w:ascii="ＭＳ 明朝;MS Mincho" w:hAnsi="ＭＳ 明朝;MS Mincho" w:cs="ＭＳ 明朝;MS Mincho"/>
          <w:szCs w:val="21"/>
        </w:rPr>
        <w:t>）が動くようになります。これでマクロが動く環境が整備されました。この設定をしないと提供している各種システムは動きませんし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できません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9525</wp:posOffset>
            </wp:positionV>
            <wp:extent cx="5391150" cy="2514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7)</w:t>
      </w:r>
      <w:r>
        <w:rPr>
          <w:rFonts w:ascii="ＭＳ 明朝;MS Mincho" w:hAnsi="ＭＳ 明朝;MS Mincho" w:cs="ＭＳ 明朝;MS Mincho"/>
          <w:szCs w:val="21"/>
        </w:rPr>
        <w:t>クイックアクセスツールバーを下に表示せずいきなりメニューからセキュリティのレベルを下げる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7590</wp:posOffset>
            </wp:positionH>
            <wp:positionV relativeFrom="paragraph">
              <wp:posOffset>-160020</wp:posOffset>
            </wp:positionV>
            <wp:extent cx="1533525" cy="45720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Cs w:val="21"/>
        </w:rPr>
        <w:t>　クイックアクセスツールバーはリボンの下に表示したほうが，クイックアクセスツールバーをカスタマイズしてメニューがたくさん配置でき，みやすくなるので使い勝手が格段に向上します。ただ少し面倒なので，簡単にセキュリティーのレベルを下げるには以下の方法を実行して下さい。</w:t>
      </w:r>
    </w:p>
    <w:p>
      <w:pPr>
        <w:pStyle w:val="Normal"/>
        <w:ind w:right="340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ファイル　→　オプション　→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リボンのユーザー設定　→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タグ　に　☑　でも構いません。</w:t>
      </w:r>
    </w:p>
    <w:p>
      <w:pPr>
        <w:pStyle w:val="Normal"/>
        <w:ind w:right="340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340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タグが表示されたあとは，前述したとおり</w:t>
      </w:r>
    </w:p>
    <w:p>
      <w:pPr>
        <w:pStyle w:val="Normal"/>
        <w:ind w:right="3400"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→　マクロのセキュリティ　→　マクロの設定　→　すべてのマクロを有効にする　→　ＯＫ　とし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終了すると，セキュティのレベルが変更され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385</wp:posOffset>
            </wp:positionH>
            <wp:positionV relativeFrom="paragraph">
              <wp:posOffset>68580</wp:posOffset>
            </wp:positionV>
            <wp:extent cx="5400675" cy="334327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西野光則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28 17時21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35:00Z</dcterms:created>
  <dc:creator>西野光則</dc:creator>
  <dc:description/>
  <cp:keywords/>
  <dc:language>en-US</dc:language>
  <cp:lastModifiedBy>mitsunori</cp:lastModifiedBy>
  <cp:lastPrinted>2013-07-30T21:55:00Z</cp:lastPrinted>
  <dcterms:modified xsi:type="dcterms:W3CDTF">2013-07-30T12:55:00Z</dcterms:modified>
  <cp:revision>41</cp:revision>
  <dc:subject/>
  <dc:title>マクロセキュリティの設定変更　（Excel2007用）</dc:title>
</cp:coreProperties>
</file>